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5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 о внесении изменений в постановление администрации города от 25.11.2013 № 306-па «</w:t>
      </w:r>
      <w:r>
        <w:rPr>
          <w:color w:val="0000FF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муниципальной  программы «Социально-экономическое  развитие и инвестиции муниципального образования городской округ город Пыть-Ях на 2014 – 2020 годы» (в редакции от 17.03.201 №49-па, от 11.06.2014 №121-па, от 01.12.2014 № 281-па, от 30.12.2014 №334-па, от 24.04.2015 №125-па, от 25.05.2015 №156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01 ию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местителя начальника управления по экономике С.В.Маслак (исх. № 9-587 от 29.06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color w:val="0000FF"/>
          <w:sz w:val="28"/>
          <w:szCs w:val="28"/>
        </w:rPr>
        <w:t>Социально-экономическое  развитие и инвестиции муниципального образования городской округ город Пыть-Ях на 2014 – 2020 годы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паспорт программы (финансовое обеспечение муниципальной программы), в приложение  № 2,3 (изложено в новой редакции согласно приложениям 1,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внесением изменений в решение  Думы города Пыть-Яха от 18.12.2014 № 303 «О бюджете города Пыть-Яха на 2015 год и на плановый период 2016 и 2017 годов» (в ред. от 31.03.2015 № 323) снижен объем финансирования на 2015 год в сумме 1086,8 тыс.руб., на обеспечение муниципального задания по МБУ «МФЦ» г.Пыть-Ях» из местного бюджета.</w:t>
      </w:r>
      <w:r>
        <w:rPr>
          <w:color w:val="808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2 ст.179 Бюджетного кодекса, объемы финансового обеспечения мероприятий прграммы соответствуют утвержденным бюджетным ассиг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«О внесении изменений в постановление администрации города от 25.11.2013 № 306-па «Об утверждении муниципальной  программы «Социально-экономическое  развитие и инвестиции муниципального образования городской округ город Пыть-Ях на 2014 – 2020 годы» (в редакции от 17.03.201 №49-па, от 11.06.2014 №121-па, от 01.12.2014 № 281-па, от 30.12.2014 №334-па, от 24.04.2015 №125-па, от 25.05.2015 №156-па)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6-30T10:53:00Z</cp:lastPrinted>
  <dcterms:modified xsi:type="dcterms:W3CDTF">2015-07-01T07:49:00Z</dcterms:modified>
  <cp:revision>11</cp:revision>
  <dc:subject/>
  <dc:title>Экспертное заключение</dc:title>
</cp:coreProperties>
</file>